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45770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404.95pt,9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6858000" cy="843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843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56"/>
                                <w:szCs w:val="56"/>
                              </w:rPr>
                              <w:drawing>
                                <wp:inline distT="0" distB="0" distL="0" distR="0">
                                  <wp:extent cx="479425" cy="60896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1" r="-2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70C0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0C0"/>
                                <w:sz w:val="56"/>
                                <w:szCs w:val="56"/>
                              </w:rPr>
                              <w:t>Room 5’s Classroom Newslet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70C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66.45pt;mso-wrap-distance-left:9.05pt;mso-wrap-distance-right:9.05pt;mso-wrap-distance-top:0pt;mso-wrap-distance-bottom:0pt;margin-top:-54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70C0"/>
                          <w:sz w:val="56"/>
                          <w:szCs w:val="56"/>
                        </w:rPr>
                        <w:drawing>
                          <wp:inline distT="0" distB="0" distL="0" distR="0">
                            <wp:extent cx="479425" cy="60896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1" r="-2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42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color w:val="0070C0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0C0"/>
                          <w:sz w:val="56"/>
                          <w:szCs w:val="56"/>
                        </w:rPr>
                        <w:t>Room 5’s Classroom Newslet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70C0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color w:val="0070C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114300</wp:posOffset>
                </wp:positionV>
                <wp:extent cx="7086600" cy="8915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5"/>
                              <w:gridCol w:w="5816"/>
                              <w:gridCol w:w="2652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28"/>
                                    </w:rPr>
                                    <w:t xml:space="preserve">Second Grade                              Volume 16                     Week of December 20t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71"/>
                                    <w:rPr>
                                      <w:b/>
                                      <w:b/>
                                      <w:kern w:val="2"/>
                                      <w:sz w:val="30"/>
                                      <w:szCs w:val="32"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30"/>
                                      <w:szCs w:val="32"/>
                                      <w:lang w:val="en"/>
                                    </w:rPr>
                                    <w:t>Miss Breon Writes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8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We had a great week in Room 5. Our 2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Grade Holiday Show was a success thanks to the children’s hard work both at home and at school. They did a great job. Also thank you for all of YOUR hard work and for the many donations for refreshments after the show.</w:t>
                                  </w:r>
                                </w:p>
                              </w:tc>
                              <w:tc>
                                <w:tcPr>
                                  <w:tcW w:w="581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061210" cy="1104265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5" t="-47" r="-2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1210" cy="1104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 am working on getting a video of our Holiday Show onto the website for those of you who could not make it to see your child shine.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rPr>
                                      <w:sz w:val="28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6"/>
                                      <w:lang w:val="en"/>
                                    </w:rPr>
                                    <w:t>We finished division this week in math. We also completed a math review on all math concepts learned since August. After the holiday break we will learn more about multiplication starting with mulitplying by 2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836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30"/>
                                      <w:szCs w:val="19"/>
                                      <w:lang w:val="en"/>
                                    </w:rPr>
                                    <w:t xml:space="preserve">Room 5 Writes… 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5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6"/>
                                    </w:rPr>
                                    <w:t xml:space="preserve">We read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6"/>
                                    </w:rPr>
                                    <w:t>The Penguin Who Wanted to be Different.</w:t>
                                  </w:r>
                                  <w:r>
                                    <w:rPr>
                                      <w:sz w:val="28"/>
                                      <w:szCs w:val="26"/>
                                    </w:rPr>
                                    <w:t xml:space="preserve"> We discussed what author’s message is and why it is important, we discussed connecting stories to our own lives and we learned about contraction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drawing>
                                      <wp:inline distT="0" distB="0" distL="0" distR="0">
                                        <wp:extent cx="3556000" cy="266700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" t="-1" r="-1" b="-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56000" cy="2667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Handwriting" w:hAnsi="Lucida Handwriting" w:cs="Lucida Handwriting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6"/>
                                    </w:rPr>
                                    <w:t xml:space="preserve">We look forward to reading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6"/>
                                    </w:rPr>
                                    <w:t>Alexander and the Terrible, Horrible, No Good, Very Bad Day</w:t>
                                  </w:r>
                                  <w:r>
                                    <w:rPr>
                                      <w:sz w:val="28"/>
                                      <w:szCs w:val="26"/>
                                    </w:rPr>
                                    <w:t xml:space="preserve"> after the holiday break and learning about cause and effect, plurals, and personal connection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Handwriting" w:hAnsi="Lucida Handwriting" w:cs="Lucida Handwriting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sz w:val="28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32"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8"/>
                                      <w:szCs w:val="32"/>
                                      <w:lang w:val="en"/>
                                    </w:rPr>
                                    <w:t>Related Arts Sched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lang w:val="en"/>
                                    </w:rPr>
                                    <w:t>Monday</w:t>
                                  </w:r>
                                  <w:r>
                                    <w:rPr>
                                      <w:kern w:val="2"/>
                                      <w:lang w:val="en"/>
                                    </w:rPr>
                                    <w:t xml:space="preserve"> – Day 5 (bring library books to exchang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lang w:val="en"/>
                                    </w:rPr>
                                    <w:t>Tuesday</w:t>
                                  </w:r>
                                  <w:r>
                                    <w:rPr>
                                      <w:kern w:val="2"/>
                                      <w:lang w:val="en"/>
                                    </w:rPr>
                                    <w:t xml:space="preserve"> – Day 6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lang w:val="en"/>
                                    </w:rPr>
                                    <w:t>Wednesday</w:t>
                                  </w:r>
                                  <w:r>
                                    <w:rPr>
                                      <w:kern w:val="2"/>
                                      <w:lang w:val="en"/>
                                    </w:rPr>
                                    <w:t xml:space="preserve"> – Day 1 (wear sneakers for gym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lang w:val="en"/>
                                    </w:rPr>
                                    <w:t xml:space="preserve">Thursday – </w:t>
                                  </w:r>
                                  <w:r>
                                    <w:rPr>
                                      <w:kern w:val="2"/>
                                      <w:lang w:val="en"/>
                                    </w:rPr>
                                    <w:t>Day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lang w:val="en"/>
                                    </w:rPr>
                                    <w:t>Friday</w:t>
                                  </w:r>
                                  <w:r>
                                    <w:rPr>
                                      <w:kern w:val="2"/>
                                      <w:lang w:val="en"/>
                                    </w:rPr>
                                    <w:t xml:space="preserve"> – Day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kern w:val="2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  <w:t>Upcoming Da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uesday (1/4) </w:t>
                                  </w:r>
                                  <w:r>
                                    <w:rPr/>
                                    <w:t>– Spelling Tes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 xml:space="preserve">Visit us at </w:t>
                            </w:r>
                            <w:hyperlink r:id="rId6" w:tgtFrame="_blank">
                              <w:r>
                                <w:rPr>
                                  <w:rStyle w:val="InternetLink"/>
                                  <w:sz w:val="44"/>
                                  <w:szCs w:val="26"/>
                                </w:rPr>
                                <w:t>http://pinestreetroom5.wikispaces.com/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702pt;mso-wrap-distance-left:9.05pt;mso-wrap-distance-right:9.05pt;mso-wrap-distance-top:0pt;mso-wrap-distance-bottom:0pt;margin-top:9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01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5"/>
                        <w:gridCol w:w="5816"/>
                        <w:gridCol w:w="2652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  <w:t xml:space="preserve">Second Grade                              Volume 16                     Week of December 20th 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71"/>
                              <w:rPr>
                                <w:b/>
                                <w:b/>
                                <w:kern w:val="2"/>
                                <w:sz w:val="30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30"/>
                                <w:szCs w:val="32"/>
                                <w:lang w:val="en"/>
                              </w:rPr>
                              <w:t>Miss Breon Writes...</w:t>
                            </w:r>
                          </w:p>
                        </w:tc>
                      </w:tr>
                      <w:tr>
                        <w:trPr>
                          <w:trHeight w:val="3028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We had a great week in Room 5. Our 2</w:t>
                            </w: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Grade Holiday Show was a success thanks to the children’s hard work both at home and at school. They did a great job. Also thank you for all of YOUR hard work and for the many donations for refreshments after the show.</w:t>
                            </w:r>
                          </w:p>
                        </w:tc>
                        <w:tc>
                          <w:tcPr>
                            <w:tcW w:w="5816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61210" cy="11042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" t="-47" r="-2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210" cy="110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 am working on getting a video of our Holiday Show onto the website for those of you who could not make it to see your child shine.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hanging="0"/>
                              <w:rPr>
                                <w:sz w:val="28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16"/>
                                <w:lang w:val="en"/>
                              </w:rPr>
                              <w:t>We finished division this week in math. We also completed a math review on all math concepts learned since August. After the holiday break we will learn more about multiplication starting with mulitplying by 2s.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16"/>
                                <w:lang w:val="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836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30"/>
                                <w:szCs w:val="19"/>
                                <w:lang w:val="en"/>
                              </w:rPr>
                              <w:t xml:space="preserve">Room 5 Writes… 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5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6"/>
                              </w:rPr>
                              <w:t xml:space="preserve">We read </w:t>
                            </w:r>
                            <w:r>
                              <w:rPr>
                                <w:i/>
                                <w:sz w:val="28"/>
                                <w:szCs w:val="26"/>
                              </w:rPr>
                              <w:t>The Penguin Who Wanted to be Different.</w:t>
                            </w:r>
                            <w:r>
                              <w:rPr>
                                <w:sz w:val="28"/>
                                <w:szCs w:val="26"/>
                              </w:rPr>
                              <w:t xml:space="preserve"> We discussed what author’s message is and why it is important, we discussed connecting stories to our own lives and we learned about contract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6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3556000" cy="26670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0" cy="266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</w:rPr>
                              <w:t xml:space="preserve">We look forward to reading </w:t>
                            </w:r>
                            <w:r>
                              <w:rPr>
                                <w:i/>
                                <w:sz w:val="28"/>
                                <w:szCs w:val="26"/>
                              </w:rPr>
                              <w:t>Alexander and the Terrible, Horrible, No Good, Very Bad Day</w:t>
                            </w:r>
                            <w:r>
                              <w:rPr>
                                <w:sz w:val="28"/>
                                <w:szCs w:val="26"/>
                              </w:rPr>
                              <w:t xml:space="preserve"> after the holiday break and learning about cause and effect, plurals, and personal connecti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Handwriting" w:hAnsi="Lucida Handwriting" w:cs="Lucida Handwriting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28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8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8"/>
                                <w:szCs w:val="32"/>
                                <w:lang w:val="en"/>
                              </w:rPr>
                              <w:t>Related Arts Schedule</w:t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kern w:val="2"/>
                                <w:lang w:val="en"/>
                              </w:rPr>
                              <w:t>Monday</w:t>
                            </w:r>
                            <w:r>
                              <w:rPr>
                                <w:kern w:val="2"/>
                                <w:lang w:val="en"/>
                              </w:rPr>
                              <w:t xml:space="preserve"> – Day 5 (bring library books to exchang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kern w:val="2"/>
                                <w:lang w:val="en"/>
                              </w:rPr>
                              <w:t>Tuesday</w:t>
                            </w:r>
                            <w:r>
                              <w:rPr>
                                <w:kern w:val="2"/>
                                <w:lang w:val="en"/>
                              </w:rPr>
                              <w:t xml:space="preserve"> – Day 6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kern w:val="2"/>
                                <w:lang w:val="en"/>
                              </w:rPr>
                              <w:t>Wednesday</w:t>
                            </w:r>
                            <w:r>
                              <w:rPr>
                                <w:kern w:val="2"/>
                                <w:lang w:val="en"/>
                              </w:rPr>
                              <w:t xml:space="preserve"> – Day 1 (wear sneakers for gy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kern w:val="2"/>
                                <w:lang w:val="en"/>
                              </w:rPr>
                              <w:t xml:space="preserve">Thursday – </w:t>
                            </w:r>
                            <w:r>
                              <w:rPr>
                                <w:kern w:val="2"/>
                                <w:lang w:val="en"/>
                              </w:rPr>
                              <w:t>Day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kern w:val="2"/>
                                <w:lang w:val="en"/>
                              </w:rPr>
                              <w:t>Friday</w:t>
                            </w:r>
                            <w:r>
                              <w:rPr>
                                <w:kern w:val="2"/>
                                <w:lang w:val="en"/>
                              </w:rPr>
                              <w:t xml:space="preserve"> – Day 3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kern w:val="2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5816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  <w:t>Upcoming Dates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uesday (1/4) </w:t>
                            </w:r>
                            <w:r>
                              <w:rPr/>
                              <w:t>– Spelling Tes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 xml:space="preserve">Visit us at </w:t>
                      </w:r>
                      <w:hyperlink r:id="rId9" w:tgtFrame="_blank">
                        <w:r>
                          <w:rPr>
                            <w:rStyle w:val="InternetLink"/>
                            <w:sz w:val="44"/>
                            <w:szCs w:val="26"/>
                          </w:rPr>
                          <w:t>http://pinestreetroom5.wikispaces.com/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2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omic Sans MS">
    <w:charset w:val="00"/>
    <w:family w:val="script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qFormat/>
    <w:pPr>
      <w:widowControl/>
      <w:tabs>
        <w:tab w:val="left" w:pos="720" w:leader="none"/>
      </w:tabs>
      <w:bidi w:val="0"/>
      <w:spacing w:before="0" w:after="71"/>
    </w:pPr>
    <w:rPr>
      <w:rFonts w:ascii="Comic Sans MS" w:hAnsi="Comic Sans MS" w:eastAsia="Times New Roman" w:cs="Comic Sans MS"/>
      <w:color w:val="000000"/>
      <w:kern w:val="2"/>
      <w:sz w:val="19"/>
      <w:szCs w:val="19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leEmphasis">
    <w:name w:val="Subtle Emphasis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pinestreetroom5.wikispaces.com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hyperlink" Target="http://pinestreetroom5.wikispaces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20:36:00Z</dcterms:created>
  <dc:creator>jhazen</dc:creator>
  <dc:description/>
  <cp:keywords/>
  <dc:language>en-US</dc:language>
  <cp:lastModifiedBy>Cortney</cp:lastModifiedBy>
  <cp:lastPrinted>2010-12-23T06:47:00Z</cp:lastPrinted>
  <dcterms:modified xsi:type="dcterms:W3CDTF">2010-12-23T12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0207676</vt:r8>
  </property>
  <property fmtid="{D5CDD505-2E9C-101B-9397-08002B2CF9AE}" pid="3" name="_AuthorEmail">
    <vt:lpwstr>jhazen@ldsd.org</vt:lpwstr>
  </property>
  <property fmtid="{D5CDD505-2E9C-101B-9397-08002B2CF9AE}" pid="4" name="_AuthorEmailDisplayName">
    <vt:lpwstr>Hazen, Jim </vt:lpwstr>
  </property>
  <property fmtid="{D5CDD505-2E9C-101B-9397-08002B2CF9AE}" pid="5" name="_EmailSubject">
    <vt:lpwstr>decker newsletter new 2</vt:lpwstr>
  </property>
  <property fmtid="{D5CDD505-2E9C-101B-9397-08002B2CF9AE}" pid="6" name="_ReviewingToolsShownOnce">
    <vt:lpwstr/>
  </property>
</Properties>
</file>